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1/26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3. фебр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2. став 2. алинеја седма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3. фебруара  2026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и Одлуке о ценовнику услуга у сектору пијаца Јавног комуналног предузећа Шумадија Крагујевац број 12-2298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, на седници одржаној дана 30. јануара 2026. годин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Поглављу II Решења број 38-2/25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8. фебруара 2025. годин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у даљем тексту: Решење) у табеларном приказу,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у реду Крагуј Базар фест мењају се цене и сада гласе: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tbl>
      <w:tblPr>
        <w:tblW w:w="93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5"/>
        <w:gridCol w:w="2179"/>
        <w:gridCol w:w="1377"/>
        <w:gridCol w:w="1377"/>
        <w:gridCol w:w="1377"/>
      </w:tblGrid>
      <w:tr>
        <w:trPr>
          <w:trHeight w:val="18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КРАГУЈ БАЗАР ФЕС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Дневно изнајмљивањ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З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  <w:lang w:eastAsia="hi-IN" w:bidi="hi-IN"/>
              </w:rPr>
              <w:t>кстра з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Зона К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Зона К2</w:t>
            </w:r>
          </w:p>
        </w:tc>
      </w:tr>
      <w:tr>
        <w:trPr>
          <w:trHeight w:val="18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езга - дневна накнада без заку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3.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5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hi-IN" w:bidi="hi-IN"/>
              </w:rPr>
              <w:t>2.000,00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''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вему осталом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ru-RU"/>
        </w:rPr>
        <w:t>остаје непромењено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ab/>
        <w:t xml:space="preserve">Ово решење и </w:t>
      </w:r>
      <w:r>
        <w:rPr>
          <w:rFonts w:cs="Arial" w:ascii="Arial" w:hAnsi="Arial"/>
          <w:bCs/>
          <w:sz w:val="22"/>
          <w:szCs w:val="22"/>
          <w:lang w:val="ru-RU"/>
        </w:rPr>
        <w:t>Одлука о измени Одлуке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Јавног комуналног предузећа у сектору пијаца Шумадија Крагујевац број </w:t>
      </w:r>
      <w:r>
        <w:rPr>
          <w:rFonts w:cs="Arial" w:ascii="Arial" w:hAnsi="Arial"/>
          <w:bCs/>
          <w:sz w:val="22"/>
          <w:szCs w:val="22"/>
          <w:lang w:val="ru-RU"/>
        </w:rPr>
        <w:t>12-2298</w:t>
      </w:r>
      <w:r>
        <w:rPr>
          <w:rFonts w:cs="Arial" w:ascii="Arial" w:hAnsi="Arial"/>
          <w:sz w:val="22"/>
          <w:szCs w:val="22"/>
          <w:lang w:val="sr-RS"/>
        </w:rPr>
        <w:t xml:space="preserve"> од 30. јануара 2026. године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 марта 2026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ab/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69. став 1. тачка 3. Закона о јавним предузећима (''Службени гласник Републике Србије'', број 15/16 и 88/19),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којим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>и 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седм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пијац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пијацам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и Одлуке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у сектору пијаца Јавног комуналног предузећа Шумадија Крагујевац број </w:t>
      </w:r>
      <w:r>
        <w:rPr>
          <w:rFonts w:cs="Arial" w:ascii="Arial" w:hAnsi="Arial"/>
          <w:bCs/>
          <w:sz w:val="22"/>
          <w:szCs w:val="22"/>
          <w:lang w:val="sr-RS"/>
        </w:rPr>
        <w:t>12-2298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, донео на седници одржаној дана 30. јануара 2026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ru-RU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ршена је измена </w:t>
      </w:r>
      <w:r>
        <w:rPr>
          <w:rFonts w:cs="Arial" w:ascii="Arial" w:hAnsi="Arial"/>
          <w:sz w:val="22"/>
          <w:szCs w:val="22"/>
          <w:lang w:val="sr-RS"/>
        </w:rPr>
        <w:t xml:space="preserve">табеларног приказа у поглављу II Решења тако да након измене поглавље II Решења гласи: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пијаца утврђују се цене услуга управљања пијацама то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0"/>
        <w:gridCol w:w="12"/>
        <w:gridCol w:w="1709"/>
        <w:gridCol w:w="17"/>
        <w:gridCol w:w="1336"/>
        <w:gridCol w:w="108"/>
        <w:gridCol w:w="441"/>
        <w:gridCol w:w="999"/>
        <w:gridCol w:w="180"/>
        <w:gridCol w:w="196"/>
        <w:gridCol w:w="927"/>
        <w:gridCol w:w="448"/>
        <w:gridCol w:w="781"/>
        <w:gridCol w:w="1229"/>
        <w:gridCol w:w="1"/>
      </w:tblGrid>
      <w:tr>
        <w:trPr>
          <w:trHeight w:val="389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ПИЈАЧНОГ ПРОСТОРА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НАПЛАТЕ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ијаце</w:t>
            </w:r>
          </w:p>
        </w:tc>
        <w:tc>
          <w:tcPr>
            <w:tcW w:w="172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дузетници и правна лица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љопривредна газдинства</w:t>
            </w:r>
          </w:p>
        </w:tc>
      </w:tr>
      <w:tr>
        <w:trPr>
          <w:trHeight w:val="3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хтра зо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2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ЗЕЛЕНЕ ПИЈАЦЕ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Почетна лицитациона цена месечног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закуп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тезг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(први закупац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9.5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екстра зона 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остале зоне 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1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  <w:tc>
          <w:tcPr>
            <w:tcW w:w="3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8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Станово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3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вршинског дела тезге - други закупа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9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са 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0,00</w:t>
            </w:r>
          </w:p>
        </w:tc>
      </w:tr>
      <w:tr>
        <w:trPr>
          <w:trHeight w:val="570" w:hRule="atLeast"/>
        </w:trPr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расхладне витрине са комором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 млек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о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570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 јаја/колачи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3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2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0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8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1/2 расхладне витрине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0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9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5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ИЗЛОЖБЕНИ ПРОСТОР НА ЗЕЛЕНИМ ПИЈАЦАМА</w:t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изложбене полице 1m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50,00</w:t>
            </w:r>
          </w:p>
        </w:tc>
      </w:tr>
      <w:tr>
        <w:trPr>
          <w:trHeight w:val="1020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з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 постављање цвећа око тезг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</w:tr>
      <w:tr>
        <w:trPr>
          <w:trHeight w:val="913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без регулисаног закуп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</w:tr>
      <w:tr>
        <w:trPr>
          <w:trHeight w:val="265" w:hRule="atLeast"/>
        </w:trPr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ПИЈАЧНО МЕСТО ЗА ПРОДАЈУ ЦВЕЋА </w:t>
            </w:r>
          </w:p>
        </w:tc>
        <w:tc>
          <w:tcPr>
            <w:tcW w:w="18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стора почетна лицитациона цена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</w:tr>
      <w:tr>
        <w:trPr>
          <w:trHeight w:val="80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МАГАЦ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 почетна лицитациона цена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50,00      </w:t>
            </w:r>
          </w:p>
        </w:tc>
      </w:tr>
      <w:tr>
        <w:trPr>
          <w:trHeight w:val="51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чни закуп бокса тезге за магаци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463" w:hRule="atLeast"/>
        </w:trPr>
        <w:tc>
          <w:tcPr>
            <w:tcW w:w="325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Екстра зона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1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2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3 </w:t>
            </w:r>
          </w:p>
        </w:tc>
      </w:tr>
      <w:tr>
        <w:trPr>
          <w:trHeight w:val="864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РОБНА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ШАРЕНА ПИЈАЦА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нкта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9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000,00      </w:t>
            </w:r>
          </w:p>
        </w:tc>
      </w:tr>
      <w:tr>
        <w:trPr>
          <w:trHeight w:val="96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лта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000,00</w:t>
            </w:r>
          </w:p>
        </w:tc>
      </w:tr>
      <w:tr>
        <w:trPr>
          <w:trHeight w:val="877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неиздатог пункта за магацин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76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изложбеног простора по m² 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</w:tr>
      <w:tr>
        <w:trPr>
          <w:trHeight w:val="930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ИЈАЧНО МЕСТО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 m² - почетна лицитациона цена (до 6 m²)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000,00      </w:t>
            </w:r>
          </w:p>
        </w:tc>
      </w:tr>
      <w:tr>
        <w:trPr>
          <w:trHeight w:val="864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остављање монтажне тезге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</w:tr>
      <w:tr>
        <w:trPr>
          <w:trHeight w:val="1290" w:hRule="atLeast"/>
        </w:trPr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- РОБНИ ДЕО ПИЈАЦЕ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индустријско - непрехрамбене робе -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</w:tr>
      <w:tr>
        <w:trPr>
          <w:trHeight w:val="850" w:hRule="atLeast"/>
        </w:trPr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 - место за продају креча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КВАНТАШК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А И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ОЧНА ПИЈАЦА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бокса са пијачним мест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4.4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пијачнo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.4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Шест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8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 са бокс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5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родаја житариц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и закуп бокса са пијачним местом или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бокса као магацинског просто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Наплата улаза робе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езонског воћа и поврћ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%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несезонског воћа и поврћ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%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паушално-по категоријама (мин. квита по возилу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Пут.возило ауто, караван, пикап, ауто-приколиц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омби, камион, трактор до 3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од 3t д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прек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круп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ит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о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рење стоке на ваг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а дрва по m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ОСЕБНЕ УСЛУГЕ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продајних места ван пијаце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в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себних услуга на пијацама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Пијаца Центар - продајно место 1m²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Ердоглија, Станово, Бресница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Кванташка пијаца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расхладног уређаја за сладолед, млекомат, кафемат и сл. пo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 на пијаци Станово за продају цвећа и расада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кнада 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Центар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е манифестације - дневно изнајмљивање опреме (пијачни маркет)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екстр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ва зона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Тезга - дневна накнада без закуп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trike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езга - дневна накнада закупац ЈКП Шумадија Крагујева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- дневна накнада без закуп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 - дневна накнада - закупац ЈКП ШУмадија Крагујева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без закупа 2 m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закупац ЈКП ШУмадија Крагујевац 2 m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787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ВАШАРИ 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Врста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робе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Ехтра зона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ва зон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Друг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Трећа зона</w:t>
            </w:r>
          </w:p>
        </w:tc>
      </w:tr>
      <w:tr>
        <w:trPr>
          <w:trHeight w:val="985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на дан ваша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600,00     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2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8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400,00      </w:t>
            </w:r>
          </w:p>
        </w:tc>
      </w:tr>
      <w:tr>
        <w:trPr>
          <w:trHeight w:val="1380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дан пре или после вашара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800,00     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6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4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овршин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16x10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2x10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0x10м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4.0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 дан пре или после вашар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7.0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8x3m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6x3m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2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 дан пре или после вашар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шатора и сл. до 500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луна парка за два дана ваша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луна парка, шатора и сл. преко 500m² додатак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но место за угоститељске услуге -продају хране и пића до 20m² (штандови и сл.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</w:tr>
      <w:tr>
        <w:trPr>
          <w:trHeight w:val="540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ЛОВНА РОБ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на тезги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до 10m² без тезге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10-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0m² без тезг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ко 20m² без тезге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БАЗАРИ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стра зон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ва зона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шедневни базар 1m² по дану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Једнодневни базар 1m²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4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родај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хране и пића дневн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000,00</w:t>
            </w:r>
          </w:p>
        </w:tc>
      </w:tr>
      <w:tr>
        <w:trPr>
          <w:trHeight w:val="184" w:hRule="atLeast"/>
        </w:trPr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sr-RS"/>
              </w:rPr>
              <w:t>КРАГУЈ БАЗАР ФЕС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невно изнајмљивање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sr-RS"/>
              </w:rPr>
              <w:t>ЗОН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стра зон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она К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она 2</w:t>
            </w:r>
          </w:p>
        </w:tc>
      </w:tr>
      <w:tr>
        <w:trPr>
          <w:trHeight w:val="184" w:hRule="atLeast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зга - дневна накнада без закуп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.5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2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5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.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000,00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''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bCs/>
          <w:sz w:val="22"/>
          <w:szCs w:val="22"/>
        </w:rPr>
        <w:t xml:space="preserve"> I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bCs/>
          <w:sz w:val="22"/>
          <w:szCs w:val="22"/>
        </w:rPr>
        <w:t>утврђено је д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вему осталом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ru-RU"/>
        </w:rPr>
        <w:t>остаје непромењено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 почетак примене </w:t>
      </w:r>
      <w:r>
        <w:rPr>
          <w:rFonts w:cs="Arial" w:ascii="Arial" w:hAnsi="Arial"/>
          <w:sz w:val="22"/>
          <w:szCs w:val="22"/>
        </w:rPr>
        <w:t>о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решења и </w:t>
      </w:r>
      <w:r>
        <w:rPr>
          <w:rFonts w:cs="Arial" w:ascii="Arial" w:hAnsi="Arial"/>
          <w:bCs/>
          <w:sz w:val="22"/>
          <w:szCs w:val="22"/>
          <w:lang w:val="ru-RU"/>
        </w:rPr>
        <w:t>Одлукe о измени Одлуке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у сектору пијаца Јавног комуналног предузећа Шумадија Крагујевац број </w:t>
      </w:r>
      <w:r>
        <w:rPr>
          <w:rFonts w:cs="Arial" w:ascii="Arial" w:hAnsi="Arial"/>
          <w:bCs/>
          <w:sz w:val="22"/>
          <w:szCs w:val="22"/>
          <w:lang w:val="ru-RU"/>
        </w:rPr>
        <w:t>12-2298</w:t>
      </w:r>
      <w:r>
        <w:rPr>
          <w:rFonts w:cs="Arial" w:ascii="Arial" w:hAnsi="Arial"/>
          <w:sz w:val="22"/>
          <w:szCs w:val="22"/>
          <w:lang w:val="sr-RS"/>
        </w:rPr>
        <w:t xml:space="preserve"> од 30. јануара 2026. године.</w:t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6">
    <w:name w:val=" Char Char6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3">
    <w:name w:val=" Char Char3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2">
    <w:name w:val=" Cha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CharChar">
    <w:name w:val=" Char Char"/>
    <w:qFormat/>
    <w:rPr>
      <w:rFonts w:cs="Mangal"/>
      <w:kern w:val="2"/>
      <w:szCs w:val="18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cs="Mangal"/>
      <w:kern w:val="2"/>
      <w:sz w:val="20"/>
      <w:szCs w:val="18"/>
      <w:lang w:bidi="hi-I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2:00Z</dcterms:created>
  <dc:creator>Milica Jovanovic</dc:creator>
  <dc:description/>
  <cp:keywords/>
  <dc:language>en-US</dc:language>
  <cp:lastModifiedBy>hhhggrreeww</cp:lastModifiedBy>
  <cp:lastPrinted>2026-02-02T08:38:00Z</cp:lastPrinted>
  <dcterms:modified xsi:type="dcterms:W3CDTF">2026-02-03T13:41:00Z</dcterms:modified>
  <cp:revision>157</cp:revision>
  <dc:subject/>
  <dc:title/>
</cp:coreProperties>
</file>